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TVAROŽENSKÝ POTOK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první a druhý pokos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staničení v km: 0,440 – 1,025 a 2,024 – 2,1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Jedná se o pokos obou břehů lichoběžníkového koryta drobného vodního toku Tvaroženský potok od zpevněného brodu k rybníku Santon podél hřiště až po lávku pro pěší na začátku zástavby (1.část) a od silničního mostu na konci návsi po zaústění Pozořického potoka (2.část)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obou částí úseku – </w:t>
      </w:r>
      <w:r>
        <w:rPr>
          <w:b/>
        </w:rPr>
        <w:t xml:space="preserve"> 705 m </w:t>
      </w:r>
    </w:p>
    <w:p>
      <w:pPr>
        <w:pStyle w:val="Normal"/>
        <w:jc w:val="both"/>
        <w:rPr/>
      </w:pPr>
      <w:r>
        <w:rPr/>
        <w:t xml:space="preserve">orientační celková výměra – </w:t>
      </w:r>
      <w:r>
        <w:rPr>
          <w:b/>
        </w:rPr>
        <w:t>4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/>
        <w:t>Pro výskyt dřevin vhodné jen pro ruční sečen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žadovány jsou dva pokosy travního a bylinného porostu s přesahem 0,5 m za břehové hrany, v kratší horní části se jedná o pokos také mezi kamenivem při hladině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výhrab, odvoz a zákonnou likvidaci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palování suché biomasy je možné v souladu s obecní vyhláškou a zásadami PO.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června, druhý pokos musí být hotov do 31. říj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7:00Z</dcterms:created>
  <dc:creator>Uzivatel</dc:creator>
  <dc:description/>
  <cp:keywords/>
  <dc:language>en-US</dc:language>
  <cp:lastModifiedBy>Šrámek Jiří</cp:lastModifiedBy>
  <cp:lastPrinted>2009-04-20T10:50:00Z</cp:lastPrinted>
  <dcterms:modified xsi:type="dcterms:W3CDTF">2023-10-20T11:40:00Z</dcterms:modified>
  <cp:revision>71</cp:revision>
  <dc:subject/>
  <dc:title>Sečení Brno  -  Svratka 2003</dc:title>
</cp:coreProperties>
</file>